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me: ____________________________________</w:t>
        <w:tab/>
        <w:t>Period: ______</w:t>
        <w:tab/>
        <w:t>Date: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Geometr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sson 7-1 Ratio &amp; Proportion – Exploration Activ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ok at the map below.  “</w:t>
      </w: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>” is where you are now – Washington Middle School!  Use a ruler and measure the distance from Washington to the landmarks in the table belo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7"/>
        <w:gridCol w:w="216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hes from Washington M.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les from Washington M.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A Jet Propulsion Laboratory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royo Seco Park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a Dena Golf Cours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xplain how you calculated the distance in MIL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Write the </w:t>
      </w:r>
      <w:r>
        <w:rPr>
          <w:rFonts w:cs="Calibri" w:ascii="Calibri" w:hAnsi="Calibri"/>
          <w:b/>
        </w:rPr>
        <w:t>scale</w:t>
      </w:r>
      <w:r>
        <w:rPr>
          <w:rFonts w:cs="Calibri" w:ascii="Calibri" w:hAnsi="Calibri"/>
        </w:rPr>
        <w:t xml:space="preserve"> that the map use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2240" w:h="15840"/>
      <w:pgMar w:left="900" w:right="72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DUC 568A: A. Grummon Teaching Event #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1:29:00Z</dcterms:created>
  <dc:creator>User</dc:creator>
  <dc:description/>
  <cp:keywords/>
  <dc:language>en-US</dc:language>
  <cp:lastModifiedBy>User</cp:lastModifiedBy>
  <cp:lastPrinted>2012-01-26T13:45:00Z</cp:lastPrinted>
  <dcterms:modified xsi:type="dcterms:W3CDTF">2012-01-26T21:49:00Z</dcterms:modified>
  <cp:revision>2</cp:revision>
  <dc:subject/>
  <dc:title>Name: ____________________________________</dc:title>
</cp:coreProperties>
</file>